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424888986"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4388508"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710680667"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992091110"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337472024"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242961032"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550635065"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938364427"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037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86192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